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1270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3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g. Prism SA and Vol. &amp; Mixed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3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g. Prism SA and Vol. &amp; Mixed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1-14.4  – Find surface area/volume of regular prism, right cylinder, and pri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r Polygon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r Polygon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</w:t>
            </w:r>
            <w:r>
              <w:rPr>
                <w:rFonts w:cs="Calibri"/>
              </w:rPr>
              <w:t>Use the pentagonal prism to find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1305" cy="14573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Example 2:</w:t>
            </w:r>
            <w:r>
              <w:rPr>
                <w:rFonts w:cs="Calibri"/>
              </w:rPr>
              <w:t xml:space="preserve"> Use the pentagonal prism to find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762125" cy="134239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Example 3: </w:t>
            </w:r>
            <w:r>
              <w:rPr>
                <w:bCs/>
              </w:rPr>
              <w:t>Find the volume of the solid. Round your answer to two decimal places, if necessar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109537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/>
              </w:rPr>
              <w:t xml:space="preserve">Example 4: </w:t>
            </w:r>
            <w:r>
              <w:rPr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4478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9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nd the surface area of the solid. Round your answer to two decimal places.</w:t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105727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Find the volume of the right cylinder. Round your answer to two decimal places, if necessary.</w:t>
            </w:r>
          </w:p>
          <w:p>
            <w:pPr>
              <w:pStyle w:val="ListParagraph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438910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ind the surface area and volu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Find the area of the regular polygon. Leave your answer in simplest radical form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8895</wp:posOffset>
                      </wp:positionV>
                      <wp:extent cx="1266190" cy="1114425"/>
                      <wp:effectExtent l="22225" t="25400" r="0" b="0"/>
                      <wp:wrapNone/>
                      <wp:docPr id="9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120" cy="1114560"/>
                                <a:chOff x="0" y="0"/>
                                <a:chExt cx="1266120" cy="111456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560520" y="685080"/>
                                  <a:ext cx="10800" cy="3110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6120" cy="111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9480" cy="990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3720" y="733320"/>
                                    <a:ext cx="752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 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6.6pt;margin-top:3.85pt;width:99.7pt;height:87.75pt" coordorigin="132,77" coordsize="1994,175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Straight Arrow Connector 14" stroked="t" o:allowincell="t" style="position:absolute;left:1015;top:1156;width:15;height:488;flip:xy" type="_x0000_t32">
                        <v:stroke color="black" weight="19080" endarrow="oval" endarrowwidth="medium" endarrowlength="medium" joinstyle="miter" endcap="flat"/>
                        <v:fill o:detectmouseclick="t" on="false"/>
                        <w10:wrap type="none"/>
                      </v:shape>
                      <v:group id="shape_0" alt="Group 16" style="position:absolute;left:132;top:77;width:1994;height:1755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ID="Isosceles Triangle 13" stroked="t" o:allowincell="t" style="position:absolute;left:132;top:77;width:1809;height:1559;mso-wrap-style:none;v-text-anchor:middle" type="_x0000_t5">
                          <v:fill o:detectmouseclick="t" on="false"/>
                          <v:stroke color="black" weight="255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941;top:1232;width:118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 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. Find the 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Find the volu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Find the area of the regular polygon and round to the nearest ten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2705" cy="1429385"/>
                  <wp:effectExtent l="0" t="0" r="0" b="0"/>
                  <wp:docPr id="1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Cs/>
              </w:rPr>
              <w:t xml:space="preserve">Find the length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</w:rPr>
              <w:t xml:space="preserve"> using the given volume </w:t>
            </w:r>
            <w:r>
              <w:rPr>
                <w:bCs/>
                <w:i/>
                <w:iCs/>
              </w:rPr>
              <w:t>V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</w:t>
            </w:r>
            <w:r>
              <w:rPr/>
              <w:t>= 281.4 mm</w:t>
            </w:r>
            <w:r>
              <w:rPr>
                <w:vertAlign w:val="superscript"/>
              </w:rPr>
              <w:t>3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622425" cy="850265"/>
                  <wp:effectExtent l="0" t="0" r="0" b="0"/>
                  <wp:docPr id="12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8. </w:t>
            </w:r>
            <w:r>
              <w:rPr>
                <w:bCs/>
                <w:szCs w:val="22"/>
              </w:rPr>
              <w:t xml:space="preserve">Solve for </w:t>
            </w:r>
            <w:r>
              <w:rPr>
                <w:bCs/>
                <w:i/>
                <w:iCs/>
                <w:szCs w:val="22"/>
              </w:rPr>
              <w:t xml:space="preserve">x </w:t>
            </w:r>
            <w:r>
              <w:rPr>
                <w:bCs/>
                <w:szCs w:val="22"/>
              </w:rPr>
              <w:t xml:space="preserve">given the surface area </w:t>
            </w:r>
            <w:r>
              <w:rPr>
                <w:bCs/>
                <w:i/>
                <w:iCs/>
                <w:szCs w:val="22"/>
              </w:rPr>
              <w:t>S</w:t>
            </w:r>
            <w:r>
              <w:rPr>
                <w:bCs/>
                <w:szCs w:val="22"/>
              </w:rPr>
              <w:t xml:space="preserve"> of the right prism or right cylinder. Round your answer to two decimal places.</w:t>
            </w:r>
            <w:r>
              <w:rPr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>S</w:t>
            </w:r>
            <w:r>
              <w:rPr>
                <w:szCs w:val="22"/>
              </w:rPr>
              <w:t xml:space="preserve"> = 1000 cm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i/>
                <w:szCs w:val="22"/>
                <w:lang w:val="en-US" w:eastAsia="en-US"/>
              </w:rPr>
              <w:drawing>
                <wp:inline distT="0" distB="0" distL="0" distR="0">
                  <wp:extent cx="1152525" cy="1247775"/>
                  <wp:effectExtent l="0" t="0" r="0" b="0"/>
                  <wp:docPr id="1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What is the area of a regular pentagon whose apothem is 25.1 mm and perimeter is 182 m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913.6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2284.1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3654.6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61950" cy="18097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4568.2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The area of a regular octagonal garden is 1235.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47650" cy="18097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6" t="-199" r="-1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. The apothem is 19.3 yd. What is the perimeter of the gard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28 y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54.4 y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86.6 y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92 y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ind the volume. Round to the nearest tenth if necess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015" cy="2089150"/>
                  <wp:effectExtent l="0" t="0" r="0" b="0"/>
                  <wp:docPr id="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Sketch the figure and find the volume. A cylinder with a radius of 4 yd. and a height of 5 yd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Sketch the figure and find the volume. A square prism of height 6 km along each edge of the base and 5 km tal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Find the volume </w:t>
            </w:r>
            <w:r>
              <w:rPr>
                <w:b/>
              </w:rPr>
              <w:t xml:space="preserve">and </w:t>
            </w:r>
            <w:r>
              <w:rPr/>
              <w:t>surface area of the right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9010" cy="835025"/>
                  <wp:effectExtent l="0" t="0" r="0" b="0"/>
                  <wp:docPr id="2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Find the surface area of the triangular pr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1470" cy="1478280"/>
                  <wp:effectExtent l="0" t="0" r="0" b="0"/>
                  <wp:docPr id="2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Find the surface area of the rectangular pr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7675" cy="1257935"/>
                  <wp:effectExtent l="0" t="0" r="0" b="0"/>
                  <wp:docPr id="2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Find the surface area of the right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5320" cy="1160780"/>
                  <wp:effectExtent l="0" t="0" r="0" b="0"/>
                  <wp:docPr id="2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Find the surface area of the composite fig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950" cy="1828165"/>
                  <wp:effectExtent l="0" t="0" r="0" b="0"/>
                  <wp:docPr id="2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Find the volume of the composite fig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124" w:dyaOrig="36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0pt;height:125.25pt" filled="f" o:ole="">
                  <v:imagedata r:id="rId25" o:title=""/>
                </v:shape>
                <o:OLEObject Type="Embed" ProgID="" ShapeID="ole_rId24" DrawAspect="Content" ObjectID="_124652024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  <w:r>
              <w:rPr>
                <w:bCs/>
              </w:rPr>
              <w:t>Find the volume of rectangular prism. Round your answer to two decimal pla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9225" cy="1400810"/>
                  <wp:effectExtent l="0" t="0" r="0" b="0"/>
                  <wp:docPr id="25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bCs/>
              </w:rPr>
              <w:t>Find the volume of right cylinder. Round your answer to two decimal pla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3865" cy="1170940"/>
                  <wp:effectExtent l="0" t="0" r="0" b="0"/>
                  <wp:docPr id="26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Find the area and perimeter of the regular hexa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209550" cy="285750"/>
                      <wp:effectExtent l="0" t="0" r="0" b="0"/>
                      <wp:wrapNone/>
                      <wp:docPr id="27" name="Rectangl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7" fillcolor="white" stroked="f" o:allowincell="t" style="position:absolute;margin-left:-0.15pt;margin-top:0.05pt;width:16.45pt;height:22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12900" cy="1601470"/>
                  <wp:effectExtent l="0" t="0" r="0" b="0"/>
                  <wp:docPr id="28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58436" t="-14" r="1316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Find the volume and surface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1209675"/>
                  <wp:effectExtent l="0" t="0" r="0" b="0"/>
                  <wp:docPr id="29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bCs/>
                <w:szCs w:val="20"/>
              </w:rPr>
              <w:t>Surface Area of a Prism</w:t>
            </w:r>
            <w:r>
              <w:rPr>
                <w:szCs w:val="20"/>
              </w:rPr>
              <w:t xml:space="preserve"> A rectangular prism has a base with a width of 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 xml:space="preserve"> units and a height of 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</w:rPr>
              <w:t xml:space="preserve"> units. The depth of the prism is </w:t>
            </w:r>
            <w:r>
              <w:rPr>
                <w:i/>
                <w:iCs/>
                <w:szCs w:val="20"/>
              </w:rPr>
              <w:t>z</w:t>
            </w:r>
            <w:r>
              <w:rPr>
                <w:szCs w:val="20"/>
              </w:rPr>
              <w:t xml:space="preserve"> units. Write the surface area </w:t>
            </w:r>
            <w:r>
              <w:rPr>
                <w:i/>
                <w:iCs/>
                <w:szCs w:val="20"/>
              </w:rPr>
              <w:t>S</w:t>
            </w:r>
            <w:r>
              <w:rPr>
                <w:szCs w:val="20"/>
              </w:rPr>
              <w:t xml:space="preserve"> in terms of 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 xml:space="preserve">, 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</w:rPr>
              <w:t xml:space="preserve">, and </w:t>
            </w:r>
            <w:r>
              <w:rPr>
                <w:i/>
                <w:iCs/>
                <w:szCs w:val="20"/>
              </w:rPr>
              <w:t>z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(Sketch the figure!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oleObject" Target="embeddings/oleObject1.bin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49:00Z</dcterms:created>
  <dc:creator>Victoria Walden</dc:creator>
  <dc:description/>
  <cp:keywords/>
  <dc:language>en-US</dc:language>
  <cp:lastModifiedBy>Walden, Victoria</cp:lastModifiedBy>
  <cp:lastPrinted>2013-04-07T15:24:00Z</cp:lastPrinted>
  <dcterms:modified xsi:type="dcterms:W3CDTF">2013-04-07T21:09:00Z</dcterms:modified>
  <cp:revision>4</cp:revision>
  <dc:subject/>
  <dc:title/>
</cp:coreProperties>
</file>